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8901788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6</w:t>
      </w:r>
      <w:r>
        <w:rPr>
          <w:rFonts w:cs="Times New Roman" w:ascii="Times New Roman" w:hAnsi="Times New Roman"/>
          <w:sz w:val="28"/>
          <w:szCs w:val="28"/>
          <w:u w:val="single"/>
        </w:rPr>
        <w:t>-81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7"/>
          <w:szCs w:val="27"/>
        </w:rPr>
        <w:t>О внесении изменений в состав постоянных  комиссий Мглинского районного Совета народных депутатов шестого созыва</w:t>
      </w:r>
      <w:r>
        <w:rPr>
          <w:sz w:val="27"/>
          <w:szCs w:val="27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1. Внести в состав постоянных комиссий, утвержденный решением Мглинского районного Совета народных депутатов  от 03.10.2019 г. № 6-11, следующие изменения: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1) вывести из состава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- комиссии по вопросам социальной политики, делам  ветеранов, молодежи, материнства и детства Ковалеву Людмилу Васильевну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комиссии по законности и нормотворческой деятельности Наумцева Николая Алексеевича, Чепикова Сергея Николаевича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комиссии по строительству, жилищно-коммунальному хозяйству, транспорту и связи Наумцева Николая Алексеевича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- комиссии по Регламенту и депутатской этике Ковалеву Людмилу Васильевну;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2) ввести в состав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 комиссии по законности и нормотворческой деятельности Марухленко Сергея Михайловича, Черникова Василия Петровича;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комиссии по вопросам социальной политики, делам ветеранов, молодежи, материнства и детства Ицкова Сергея Семеновича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7"/>
          <w:szCs w:val="27"/>
        </w:rPr>
        <w:t>разместить на официальном сайте администрации Мглинского района в сети Интернет (</w:t>
      </w:r>
      <w:r>
        <w:rPr>
          <w:sz w:val="27"/>
          <w:szCs w:val="27"/>
        </w:rPr>
        <w:t>www.mgladm.ru)</w:t>
      </w:r>
      <w:r>
        <w:rPr>
          <w:rStyle w:val="FontStyle13"/>
          <w:sz w:val="27"/>
          <w:szCs w:val="27"/>
        </w:rPr>
        <w:t>.</w:t>
      </w:r>
      <w:r>
        <w:rPr>
          <w:sz w:val="27"/>
          <w:szCs w:val="27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7"/>
          <w:szCs w:val="27"/>
        </w:rPr>
        <w:t xml:space="preserve">Глава Мглинского района                                                     Н.В. Воликова  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4:00Z</dcterms:created>
  <dc:creator>Pre_Installed User</dc:creator>
  <dc:description/>
  <cp:keywords/>
  <dc:language>en-US</dc:language>
  <cp:lastModifiedBy>Admin</cp:lastModifiedBy>
  <cp:lastPrinted>2020-06-23T08:41:00Z</cp:lastPrinted>
  <dcterms:modified xsi:type="dcterms:W3CDTF">2020-06-23T04:41:00Z</dcterms:modified>
  <cp:revision>26</cp:revision>
  <dc:subject/>
  <dc:title>                                                                                                                              </dc:title>
</cp:coreProperties>
</file>